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878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54.7pt" filled="f" o:ole="">
            <v:imagedata r:id="rId3" o:title=""/>
          </v:shape>
          <o:OLEObject Type="Embed" ProgID="" ShapeID="ole_rId2" DrawAspect="Content" ObjectID="_941666965" r:id="rId2"/>
        </w:object>
      </w:r>
    </w:p>
    <w:p>
      <w:pPr>
        <w:pStyle w:val="Heading2"/>
        <w:jc w:val="center"/>
        <w:rPr/>
      </w:pPr>
      <w:r>
        <w:rPr/>
        <w:t>УКРАЇНА</w:t>
      </w:r>
    </w:p>
    <w:p>
      <w:pPr>
        <w:pStyle w:val="Heading2"/>
        <w:jc w:val="center"/>
        <w:rPr/>
      </w:pPr>
      <w:r>
        <w:rPr/>
        <w:t>КОРНИНСЬКА СЕЛИЩНА РАД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ОПІЛЬНЯНСЬКОГО РАЙОНУ ЖИТОМИР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ретя сесія                                                                                                  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Від 16.06.2016 року</w:t>
      </w:r>
      <w:r>
        <w:rPr>
          <w:sz w:val="26"/>
          <w:szCs w:val="28"/>
        </w:rPr>
        <w:t xml:space="preserve">   </w:t>
      </w:r>
      <w:r>
        <w:rPr>
          <w:sz w:val="26"/>
          <w:szCs w:val="28"/>
          <w:lang w:val="ru-RU"/>
        </w:rPr>
        <w:t>№ 67</w:t>
      </w:r>
    </w:p>
    <w:p>
      <w:pPr>
        <w:pStyle w:val="Heading2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Про встановлення ставок</w:t>
      </w:r>
    </w:p>
    <w:p>
      <w:pPr>
        <w:pStyle w:val="Heading2"/>
        <w:rPr>
          <w:szCs w:val="28"/>
        </w:rPr>
      </w:pPr>
      <w:r>
        <w:rPr>
          <w:szCs w:val="28"/>
        </w:rPr>
        <w:t>податку на майно в части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земл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Cs w:val="28"/>
        </w:rPr>
        <w:t xml:space="preserve">           </w:t>
      </w:r>
      <w:r>
        <w:rPr>
          <w:szCs w:val="28"/>
        </w:rPr>
        <w:t>Заслухавши інформацію спеціаліста землевпорядника селищної ради Кравченка Сергія Васильовича та у відповідності до статтей 12, 269, 270, 271, 273, 274, 277, 281, 282, 284 Податкового кодексу України,  ст. 26 Закону України “Про місцеве самоврядування в Україні”,  ст. 12 Земельного кодексу</w:t>
      </w:r>
      <w:r>
        <w:rPr>
          <w:sz w:val="26"/>
          <w:szCs w:val="28"/>
        </w:rPr>
        <w:t xml:space="preserve"> </w:t>
      </w:r>
      <w:r>
        <w:rPr>
          <w:szCs w:val="28"/>
        </w:rPr>
        <w:t>України, селищна рад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Ставку податку на майно в частині плати за землю для фізичних осіб на 2017 рік на земельні ділянки, нормативну грошову оцінку яких проведено,  встановити в розмір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1% від їх нормативної грошової оцінки для сільськогосподарських угідь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0,03% від їх нормативної грошової оцінки для земель під забудовою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Затвердити ставки податку на майно в частині плати за землю на 2017 рік за 1 га ріллі </w:t>
      </w:r>
      <w:r>
        <w:rPr>
          <w:lang w:val="ru-RU"/>
        </w:rPr>
        <w:t xml:space="preserve">згідно </w:t>
      </w:r>
      <w:r>
        <w:rPr/>
        <w:t>агровиробничих груп з врахуванням індексів:</w:t>
      </w:r>
    </w:p>
    <w:p>
      <w:pPr>
        <w:pStyle w:val="TextBody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фри агровиробничих груп грун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 та номери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вка земельного податку за 1 га ріл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вка земельного податку за 1 га са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дова 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(парна сторона) з № 10 по № 16, (непарна сторона) з № 9 по №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гарі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а (парна сторона) з № 32 по № 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парна сторона) з № 60 по № 102, (непарна сторона) з № 73 по № 1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Шкільний (весь провул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Гранітний (весь провул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а Пилипенк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з № 57 по № 123, (парна сторона) з № 90 по № 1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чна (непарна сторона) з № 27 по № 81, (парна сторона) з № 2 по № 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парна сторона) з № 16 по № 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парна сторона) з № 8 по № 40, (непарна сторона) з № 1 по № 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кова (непарна сторона) з № 13 по № 17, (парна сторона) з № 12 по № 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непарна сторона) з № 27 по № 39, (парна сторона) з № 22 по №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парна сторона) з № 2 по № 58, (непарна сторона) з 1 по № 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Карла Маркса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іт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є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уті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лівська (вся парна сторона), непарна сторона № 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івка (непарна сторона) з № 1 по № 41, (парна сторона) з № 2 по № 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парна сторона) з № 2 по № 4, (непарна сторона) № 1-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№ 1-а, з № 45 по № 55, (парна сторона) з № 50 по № 8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парна сторона) з № 8 по № 14, з    № 66 по № 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ьо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ережна (непарна сторона) з № 1 по № 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ережна (парна сторона) з № 2 по № 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о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го Травня (непарна сторона) № 25, (парна сторона) з № 22 по №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Личі (непарна сторона) з № 23 по № 25, парна сторона весь провул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парна сторона) з № 78 по № 9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138 по № 144, (непарна сторона) з № 67 по № 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1,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рожайна вся вулиц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чна (непарна сторона) з № 1 по № 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жня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Нижній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(парна сторона) з № 18 по № 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парна сторона) з № 42 по № 70, (непарна сторона) з № 23 по № 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а (парна сторона) з № 2 по №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Мокрий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непарна сторона) вся, (парна сторона) з № 6 по № 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 (непарна сторона) з № 1 по № 5, (парна сторона) з № 2 по №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28 по № 48, (непарна сторона) з № 19 по № 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 (парна сторона) з № 4 по №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1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еремоги (парна сторона) №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ушкіна, (парна сторона) з № 12 по № 14, (непарна сторона) з № 15 по № 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2 по № 26, (непарна сторона) з № 1 по №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непарна сторона) з № 7 по № 59, (парна сторона) з № 16 по № 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Студентський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Фруктовий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одськ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и Ткаченко (парна сторона) з № 2 по     № 12, (непарна сторона) з № 1 по №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го Травня (непарна сторона) з № 1 по № 23, (парна сторона) з № 2 по № 20, провулок 1-го Травня вес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кова (парна сторона) з № 6 по № 10, (непарна сторона) № 1 по № 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непарна сторона) з № 13 по № 25, (парна сторона) з № 10 по №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124 по № 136, (непарна сторона) з № 51 по № 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5,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лівська (непарна сторона) з № 1 по №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а Палія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го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ко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ицьк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шевського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ерсонська (вся вулиця)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з № 31 по № 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Чайки Дніпрової (непарна сторона) з № 17 по №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ережна (парна сторона) № 20 по №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Ганни Ткаченко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и Ткаченко (парна сторона) з № 14 по   № 40, (непарна сторона) з № 11 по № 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(парна сторона) з № 38 по            № 80, (непарна сторона) з № 25 по № 7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н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Мельничний (вес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(парна сторона) з №2 по№36 (не парна сторона ) з № 1 по №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96 по № 1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6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Шевченка (непарна сторона) з № 53 по № 65, (парна сторона) з  № 36 по № 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6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Станційна, (вся вулиц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56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ив Радго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ив Радгосп (в кінці вул. Прудов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ив за гаражем цукрозавод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Прудова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Молодіжна (вся вулиц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Слави , Мічуріна (вся вулиц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Богдана Хмельницького (непарна сторона) з № 1 по № 55, (парна сторона) з № 2 по № 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Радгоспне, Вишнева (вся вулиця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Новоселищна (непарна сторона) з № 1 по № 11, (парна сторона) з № 2 по №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лище Радгоспне, Горького, провулок Спортивний (вся вулиця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Визволител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непарна сторона) з № 1 по № 13, (парна сторона) з № 2 по № 1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Миколаївка (не парна сторона ) з № 1 по № 13 ,(парна сторон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8,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есенська ( не парна сторона ) з № 79 по №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, (парна сторона) № 2, (непарна сторона) з № 1 по №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пінська, Сонячна, (вся вулиц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/>
              <w:t>Лисівська (парна сторона) з № 6 по № 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Шевченка (непарна сторона) з № 81 по № 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2,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Миру (парна сторона) з № 2 по №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ушкіна (непарна сторона) № 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еремоги (парна сторона) з № 2 по № 14, (непарна сторона) з № 1 по № 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Лесі Українки ( парна сторона ) з № 4 по №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Миру (непарна сторона) з № 1 по № 71, (парна сторона) з № 20 по № 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4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оролівка,Чайки Діпрової( парна сторона )з № 2 по № 6 з № 12 по № 14 , з № 20 по №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ушкіна (парна сторона) з № 18 по № 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Миру (парна сторона) з № 10 по № 16, з № 74 по № 9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Чайки Дніпрової (парна сторона) № 10, з № 16 по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еремоги (непарна сторона) з № 15 по № 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Річна (непарна сторона) з № 1 по № 17, (парна сторона) з № 2 по №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ушкіна (непарна сторона) з 37 по № 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Чайки Дніпрової (непарна сторона) з № 21 по № 23, № 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Пушкіна (парна сторона) з № 2 по № 6, (непарна сторона) з № 5 по №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оролівка, Чайки Дніпрової (непарна сторона) з № 3 по № 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6,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непарна сторона) з № 1 по № 47, (парна сторона) з № 12 по № 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Личі (непарна сторона) з № 1 по № 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5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Прорізна (парна сторона) з № 32 по № 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Миколаївка (непарна сторона) з № 25 по № 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ківка (вся парна сторона), (непарна сторона) з № 51 по № 8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Джерельна (вся вулиц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Шевченка (непарна сторона) з № 1 по № 51, (парна сторона) з № 26 по № 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Богдана Хмельницького (парна сторона) з № 54 по № 76, (непарна сторона) з № 57 по № 8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Новоселищна (непарна сторона) з № 13 по № 31, (парна сторона) з № 10 по № 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Прорізна (парна сторона) з № 2 по № 30, (непарна сторона) з № 1 по № 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Миколаївка (непарна сторона) з № 15 по № 23, Незалежності вся вулиця , провулок Незалежності ве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,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№ 49 (Дмитрук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52 по № 9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Шевченка (парна сторона) з № 2 по № 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4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ківка (непарна сторона) з № 1 по № 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8,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Шевченка (непарна сторона) з № 67 по № 79, (парна сторона) з № 20 по № 24, з № 54 по № 76. 24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8,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Визволителів (непарна сторона) з № 15 до кінця вулиці, (парна сторона) з № 14 до кінця вулиц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8,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Житомирська (вся вулиц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8,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ище Радгоспне, верхній став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42 по № 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6,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сив за гаражем цукрозавод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емлі житлової забудови по кварталах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683"/>
        <w:gridCol w:w="198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а кварталі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, номери будинків, категорії земель за функцією використ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Ставка земельного податку за 1 га 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ерша економіко-планувальна з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парна сторона) з № 2 по №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непарна сторона) з № 3 по №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и Ткаченко (парна і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2 по №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лівська (парна і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ь провулок Ганни Ткач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тутіна (парна і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Меди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ь провулок 1-го Тра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го Травня (непарна сторона) з № 1 по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парна сторона) з № 2 по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непарна сторона)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івка (непарна сторона) з № 1 по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Мокрий (вся 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08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Урожа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Херсо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Народиц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Грушев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Квіт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Луг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Семена П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Лисів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Соня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я вулиця Ірпінсь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884,5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парна сторона) з № 10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ївська (непарна сторона) з № 3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Са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Гагар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(непарна сторона) з № 1 по №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(парна сторона) з № 2 по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Зує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08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парна сторона) з № 2 по №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непарна сторона) № 1 по №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парна сторона) з № 2 по №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непарна сторона) з № 1 по №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( непарна сторона) з № 1 по №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непарна сторона) з № 43 по№ 59, Бузкова (вся не парна сторона ) ,1-го Травня (вся парна сторона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2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08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 (парна сторона) з № 18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8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(непарна сторона) з № 65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8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непарна сторона) з № 23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8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я вулиця Піщ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8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е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808,6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з № 1 по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сь провулок Студент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(вся 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скрисенська  (непарна сторона) з № 25 по №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Фруктови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№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парна сторона) з № 48 по №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кова (парна сторона) з № 2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парна сторона) з № 24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жби народів (непарна сторона) з № 29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ободи (парна сторона) з № 30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я Мельнична в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Мельнични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65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884,5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я Дачна в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4,9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непарна сторона) з № 63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4,9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43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ережна (вся 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орна (парна сторона) з № 66 по №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я Зарічна в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я Заводська в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я Нижня в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Нижні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,4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43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івка вся парна ст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івка (непарна сторона) з № 17 по №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з № 21 по №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28 по №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парна сторона) з № 2 по №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непарна сторона) з № 1 по №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рочище Глин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ов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Карла Маркса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ітна (вся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Мокрий (вся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,5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868,4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 економіко-планувальна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58 по №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з № 31 по №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парна сторона) з № 58 по № 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непарна сторона) з № 77 по № 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нітна (вся 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Гранітни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Шкільни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35,7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непарна сторона) з № 105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а Маркса (парна сторона) з № 90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непарна сторона) з № 59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а Пилипенк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94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,8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35,7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ьов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,3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бережна (вся не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,3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3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ільна (парна сторона) з № 78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3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00,2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ківк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7,0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2 по № 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непарна сторона) з № 1 по №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Личі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,0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05,5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парна сторона) з № 84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8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чі (непарна сторона) з № 51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9,8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837,5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ло Корол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шк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йки Дніпрово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сі Украї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м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8,5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771,2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лище Радгоспне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ерша економіко-планувальна з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. Хмельницького (непарна сторона) з № 57 по №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селищ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. Хмельницького (вся парна стор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різ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к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ького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Спортивний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волителів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лежності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улок Незалежності ве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206,7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. Хмельницького (непарна сторона) з № 1 по №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шнев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лодіж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ави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чурі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ова (парна сторона) з № 2 по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ова,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206,7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омирськ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ова (непарна сторона) з № 3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8,9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855,1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а (парна сторона) з № 2 по №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,7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ова,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5,7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28,68</w:t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а (непарна сторона) з № 1 по № 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2,1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ова (парна сторона) з № 18 по № 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2,1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ь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2,1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28,7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лище Радгоспне,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руга економіко-планувальна з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а (непарна сторона) з № 53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а (парна сторона) з № 40 до кін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,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46,4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ційна вся ву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2,0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млі комерційного при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146,4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земельного податку по Лучинській сільській раді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06"/>
        <w:gridCol w:w="1600"/>
        <w:gridCol w:w="1600"/>
        <w:gridCol w:w="156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зва вулиць і номери будинк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земельного податку на рілл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земельного податку на пасовищ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земельного податку під житловою забудовою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Братів Шевченко з № 2 по № 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5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6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Рад з №2 по № 36 (права сторон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ірова з № 1 по № 29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вулок Садовий з № 2 по № 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7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Братів Шевченко з № 10 по № 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існа з № 2 по № 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Рад з № 1 по № 17 (ліва сторон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Щорса з № 1 по № 7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Калініна з № 1 по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Шкільна з № 11 по № 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29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вул. Садовий №1 №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5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Першотравнева з № 1 по № 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овтнева з № 2 по № 28 ( права сторона) з № 1 по № 9 (ліва сторона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Горького з № 1 по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Радянська з № 2 по №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Радянська з № 1 по № 11 (ліва сторона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Вул.Шкільна з №1 по №9 (ліва сторона) з № 2 по №10 (права сторона)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Радянська з № 13 по № 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7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апаєва з № 2а по №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 з № 6 по №  38(права сторона) з №7 по №15 (ліва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7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Ватутіна з №1 по №8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Островс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ького №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 з №1 по №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5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6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Зарічна з №1 по №22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Жовтнева з №11 по №31 (ліва сторона) з №30 по №44 (права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Перемоги з №1 по №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Островського з №1 по № 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 з № 40 по № 48 (права сторона) та №17 (ліва стор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8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4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 з № 50 по № 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8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4,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>
          <w:trHeight w:val="3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 з № 64 по № 86(права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8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4,01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  <w:tr>
        <w:trPr>
          <w:trHeight w:val="3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 з № 19 по № 47 (ліва сторо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0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вка податку за землі комерційного призначення в с. Лучин 26068,68 грн за 1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податку по Сущанській сільській рад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00"/>
        <w:gridCol w:w="1375"/>
        <w:gridCol w:w="1712"/>
        <w:gridCol w:w="142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зва вулиць та номера будинкі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1 га рілл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1 га забудованих територі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1 га сіножа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Підлісна 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8,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98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Травнева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98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В.Казмірчука з№1 по №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 В.Казмірчука з №2 по №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В. Казмірчука з №10 по № 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6,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В. Казмірчука з №23 по № 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Зарічна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Перемоги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7,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Жовтнева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Садова вся вулиц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44,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№№1,2,3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8,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3,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5 по № 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98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№6 по №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98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24 по №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6,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98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31 по №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40 по №82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7,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43 пол №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7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51 по № 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7,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63а по №6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7,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6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№71 по №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33,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95 по №№107,173,1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84 по №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33,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02 по № 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33,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12 по №1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5,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33,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28 по №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02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09 по №1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,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02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21 по №1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02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44 по №17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02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Леніна з №180 по №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02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1,7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податку за землі комерційного призначення в с. Сущанка 29347,63 грн за 1 г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земельного податку по Турбівській сільській раді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12"/>
        <w:gridCol w:w="1260"/>
        <w:gridCol w:w="180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зва вулиць та номерів будин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за 1 га ріл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за 1 га земель під забудово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Зої Космодем»янської  з№1 по №№ 2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Зої Космодем»янської з № 27 по №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Зої Космодем»янської з № 29 по № 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2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Гагаріна  з № 1 по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21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Гагаріна з № 7 по №№ 30,31,32,33,34,42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ул. Гагаріна з №35,46 по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Радянська з № 1 по № 22, 24,26, 28,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Радянська з № 23 по № 25, 2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8,6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1 по №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15 по №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46 по №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Леніна № 1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Леніна з № 2 по №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1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Леніна з № 30 по №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Братів М»ялківських № 1, 2, 3, 5, 6, 7, 10 по № 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1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Братів М»ялківських № 4, 8,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1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Братів М»ялківських з № 17 по №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,2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8"/>
          <w:szCs w:val="22"/>
          <w:lang w:val="uk-UA" w:eastAsia="en-US"/>
        </w:rPr>
      </w:pPr>
      <w:r>
        <w:rPr>
          <w:rFonts w:cs="Calibri" w:ascii="Calibri" w:hAnsi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податку по с. Лисівка, Мишерине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37"/>
        <w:gridCol w:w="1365"/>
        <w:gridCol w:w="1712"/>
        <w:gridCol w:w="147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зва вулиць та номера будинкі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1 га рілл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тавка податку 1 га забудованих територі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 1 га б/річних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саджен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Харківська №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1,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Харківська з № 4 по № 22, 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1,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Харківська з № 15 по № 49, з № 24 по № 28, № 56, 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,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Харківська з № 30 по № 48, № 53, 55, 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,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Харківська № 11, 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1,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Черкаська з № 1 по № 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Черкаська з № 11 по № 17, з № 2 по №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Черкаська з № 1 по № 21, № 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з № 1 по № 21, № 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з № 23 по № 27, з № 31 по № 39, з № 41 по № 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з № 4 по № 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з № 26 по № 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,2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з № 45 по № 49, № 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,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порізька № 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,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. Запорізький  1,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Житомирська №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Житомирськ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2 по № 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25 по № 31, з № 42 по № 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11 по № 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Толкачова з № 19 по № 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Першотравнев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окліщівська №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окліщівська з № 2 по № 10, з № 20 по № 22, № 16, з № 26 по № 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окліщівська № 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окліщівська № 36, 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окліщівська № 4, 12, 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5,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річна № 3, з № 9 по № 23, з № 25 по № 33, з № 32 по № 40, з № 24 по № 28, з № 56 по № 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річна № 7, 30, 42, з № 46 по № 50, № 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річна з № 4 по № 12, № 44, 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Зарічна з № 14 по № 20, з № 35 по № 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з № 1 по №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№ 5, 121, з № 14 по № 46, з № 7 по № 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7,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№ 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7,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№ 13, з № 15 по № 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9,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№ 27, з № 29 по № 65, № 67, з № 56 по № 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інницька з № 48 по № 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4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. Мишерине з № 1 по № 19, з № 4 по № 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9,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3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. Мишерине №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0,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9,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uk-UA" w:eastAsia="en-US"/>
              </w:rPr>
              <w:t>4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. Мишерине № 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,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9,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Ставка податку за землі комерційного призначення в с. Лисівка 22956,19 грн за 1 га.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Звільнити від сплати земельного податку фізичних осіб згідно ст. 281 Податкового кодексу України в межах граничних нор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3. Ставку податку на майно в частині плати за землю на 2017 рік на земельні ділянки, які перебувають в постійному користуванні суб»єктів господарювання (крім державної та комунальної власності) встановити в розмірі 1% від їх нормативної грошової оцін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Ставку податку на майно в частині плати за землю на 2017 рік для юридичних осіб встановити в розмірі 3% від їх нормативної грошової оцін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Встановити ставку земельного податку на 2017 рік в межах населених пунктів селищної ради для земель комерційної діяльності в розмірі  1% від нормативної грошової оцін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 Встановити, що з 01.01.2017 року від сплати податку на майно в частині плати за землю звільняються юридичні особи, які знаходяться на території Корнинської селищної ради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ргани  державної влади і місцевого самоврядування,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ошкільні, позашкільні, загальноосвітні навчальні заклади,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клади культури, парки і сквери, 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клади охорони здоров»я, соціального захисту,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клади фізичної культури та спорту, стадіони,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елігійні громади,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установи і організації, які утримуються за рахунок коштів державного і місцевого бюджетів і є неприбутковим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емлі запасу в с. Королівка, які знаходяться біля вул. Річної розцінювати по ціні ріллі вул. Річ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/>
      </w:pPr>
      <w:r>
        <w:rPr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8. Секретарю селищної ради оприлюднити дане рішення на офіційному сайті, на інформаційному стенді селищної ради в установленому порядку, а також забезпечити направлення копії цього рішення до органу державної податкової служб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 Контроль</w:t>
      </w:r>
      <w:r>
        <w:rPr>
          <w:sz w:val="28"/>
          <w:lang w:val="uk-UA"/>
        </w:rPr>
        <w:t xml:space="preserve"> за виконанням даного рішення покласти на постійну комісію з питань житлово-комунального господарства, комунальної власності, підприємництва, сфери послуг та земельних відноси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А.М.Мізер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itle">
    <w:name w:val="Title"/>
    <w:basedOn w:val="Normal"/>
    <w:next w:val="Normal"/>
    <w:qFormat/>
    <w:pPr>
      <w:ind w:right="141" w:hanging="0"/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01:00Z</dcterms:created>
  <dc:creator>65</dc:creator>
  <dc:description/>
  <cp:keywords/>
  <dc:language>en-US</dc:language>
  <cp:lastModifiedBy>65</cp:lastModifiedBy>
  <dcterms:modified xsi:type="dcterms:W3CDTF">2016-07-05T09:01:00Z</dcterms:modified>
  <cp:revision>2</cp:revision>
  <dc:subject/>
  <dc:title/>
</cp:coreProperties>
</file>